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104937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3997054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8709549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5429126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61877071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9768503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79406035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3577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4609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